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И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13 января 2006 г.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N 21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jc w:val="center"/>
        <w:rPr/>
      </w:pPr>
      <w:r>
        <w:rPr/>
        <w:t>БОЛЬНЫМ РЕВМАТОИДНЫМ АРТРИТОМ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 приказываю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стандарт медицинской помощи больным ревматоидным артритом (приложение).</w:t>
      </w:r>
    </w:p>
    <w:p>
      <w:pPr>
        <w:pStyle w:val="ConsNormal"/>
        <w:widowControl/>
        <w:ind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ревматоидным артритом при оказании медицинской помощи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hanging="0"/>
        <w:jc w:val="right"/>
        <w:rPr/>
      </w:pPr>
      <w:r>
        <w:rPr/>
        <w:t>В.СТАРОДУБОВ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3.01.2006 г. N 21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ТАНДАРТ</w:t>
      </w:r>
    </w:p>
    <w:p>
      <w:pPr>
        <w:pStyle w:val="ConsTitle"/>
        <w:widowControl/>
        <w:jc w:val="center"/>
        <w:rPr/>
      </w:pPr>
      <w:r>
        <w:rPr/>
        <w:t>МЕДИЦИНСКОЙ ПОМОЩИ БОЛЬНЫМ РЕВМАТОИДНЫМ АРТРИТОМ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firstLine="540"/>
        <w:jc w:val="both"/>
        <w:rPr/>
      </w:pPr>
      <w:r>
        <w:rPr/>
        <w:t>Нозологическая форма: Серопозитивный ревматоидный артрит, другие ревматоидные артриты, юношеский артрит</w:t>
      </w:r>
    </w:p>
    <w:p>
      <w:pPr>
        <w:pStyle w:val="ConsNormal"/>
        <w:widowControl/>
        <w:ind w:firstLine="540"/>
        <w:jc w:val="both"/>
        <w:rPr/>
      </w:pPr>
      <w:r>
        <w:rPr/>
        <w:t>Код по МКБ-10: М05, М06, М08</w:t>
      </w:r>
    </w:p>
    <w:p>
      <w:pPr>
        <w:pStyle w:val="ConsNormal"/>
        <w:widowControl/>
        <w:ind w:firstLine="540"/>
        <w:jc w:val="both"/>
        <w:rPr/>
      </w:pPr>
      <w:r>
        <w:rPr/>
        <w:t>Фаза: обострение, ремиссия</w:t>
      </w:r>
    </w:p>
    <w:p>
      <w:pPr>
        <w:pStyle w:val="Con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firstLine="540"/>
        <w:jc w:val="both"/>
        <w:rPr/>
      </w:pPr>
      <w:r>
        <w:rPr/>
        <w:t>Осложнение: вне зависимости осложнений</w:t>
      </w:r>
    </w:p>
    <w:p>
      <w:pPr>
        <w:pStyle w:val="Con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зуальное             </w:t>
              <w:br/>
              <w:t xml:space="preserve">исследование сустав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льпация сустав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объема       </w:t>
              <w:br/>
              <w:t xml:space="preserve">суставо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подвижности  </w:t>
              <w:br/>
              <w:t xml:space="preserve">суставо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             </w:t>
              <w:br/>
              <w:t xml:space="preserve">артериального давления </w:t>
              <w:br/>
              <w:t xml:space="preserve">на периферических      </w:t>
              <w:br/>
              <w:t xml:space="preserve">артерия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сред      </w:t>
              <w:br/>
              <w:t xml:space="preserve">глаз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глобулина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           </w:t>
              <w:br/>
              <w:t xml:space="preserve">альбумин/глобулинового </w:t>
              <w:br/>
              <w:t xml:space="preserve">соотношен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обулиновых фракций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С-реактивного белка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7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циркулирующих иммунных </w:t>
              <w:br/>
              <w:t xml:space="preserve">комплекс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6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антител к </w:t>
              <w:br/>
              <w:t xml:space="preserve">антигенам ядра клетки  </w:t>
              <w:br/>
              <w:t xml:space="preserve">и ДНК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           </w:t>
              <w:br/>
              <w:t xml:space="preserve">антистрептолизина-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  </w:t>
              <w:br/>
              <w:t xml:space="preserve">и вирусы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7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комплемента и его      </w:t>
              <w:br/>
              <w:t xml:space="preserve">фракций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кробиологическое     </w:t>
              <w:br/>
              <w:t xml:space="preserve">исследование           </w:t>
              <w:br/>
              <w:t xml:space="preserve">синовиальной жидко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ммунологическое       </w:t>
              <w:br/>
              <w:t xml:space="preserve">исследование           </w:t>
              <w:br/>
              <w:t xml:space="preserve">синовиальной жидко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тологическое         </w:t>
              <w:br/>
              <w:t xml:space="preserve">исследование           </w:t>
              <w:br/>
              <w:t xml:space="preserve">синовиальной жидко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3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первого </w:t>
              <w:br/>
              <w:t xml:space="preserve">и второго шейного      </w:t>
              <w:br/>
              <w:t xml:space="preserve">позвонк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3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другого </w:t>
              <w:br/>
              <w:t xml:space="preserve">шейного отдела         </w:t>
              <w:br/>
              <w:t xml:space="preserve">позвоночни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височно-челюстного   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лучезапяст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локт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плеч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бедрен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коленн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голеностоп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3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кисти   </w:t>
              <w:br/>
              <w:t xml:space="preserve">рук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6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          </w:t>
              <w:br/>
              <w:t>"ревматоидных факторов"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фракций билиру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мочевин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щелочной фосфатазы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5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          </w:t>
              <w:br/>
              <w:t xml:space="preserve">фибриноге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агностическая        </w:t>
              <w:br/>
              <w:t xml:space="preserve">аспирация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B01.050.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ртопеда первичн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зуальное             </w:t>
              <w:br/>
              <w:t xml:space="preserve">исследование сустав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1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льпация сустав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объема       </w:t>
              <w:br/>
              <w:t xml:space="preserve">суставо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подвижности  </w:t>
              <w:br/>
              <w:t xml:space="preserve">суставо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             </w:t>
              <w:br/>
              <w:t xml:space="preserve">артериального давления </w:t>
              <w:br/>
              <w:t xml:space="preserve">на периферических      </w:t>
              <w:br/>
              <w:t xml:space="preserve">артерия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следование сред глаз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обулиновых фракций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С-реактивного белка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6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антител к </w:t>
              <w:br/>
              <w:t xml:space="preserve">антигенам ядра клетки  </w:t>
              <w:br/>
              <w:t xml:space="preserve">и ДНК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           </w:t>
              <w:br/>
              <w:t xml:space="preserve">антистрептолизина 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  </w:t>
              <w:br/>
              <w:t xml:space="preserve">и вирусы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7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комплемента и его      </w:t>
              <w:br/>
              <w:t xml:space="preserve">фракций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3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первого </w:t>
              <w:br/>
              <w:t xml:space="preserve">и второго шейного      </w:t>
              <w:br/>
              <w:t xml:space="preserve">позвонк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3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другого </w:t>
              <w:br/>
              <w:t xml:space="preserve">шейного отдела         </w:t>
              <w:br/>
              <w:t xml:space="preserve">позвоночни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3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поясничного отдела     </w:t>
              <w:br/>
              <w:t xml:space="preserve">позвоночни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3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пояснично-крестцового  </w:t>
              <w:br/>
              <w:t xml:space="preserve">отдела позвоночни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3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дорсального отдела     </w:t>
              <w:br/>
              <w:t xml:space="preserve">позвоночни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височно-челюстного   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лучезапяст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локт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плеч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бедрен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коленн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4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        </w:t>
              <w:br/>
              <w:t xml:space="preserve">голеностоп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3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кисти   </w:t>
              <w:br/>
              <w:t xml:space="preserve">рук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2.06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          </w:t>
              <w:br/>
              <w:t>"ревматоидных факторов"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фракций билиру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мочевин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щелочной фосфатазы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05.05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          </w:t>
              <w:br/>
              <w:t xml:space="preserve">фибриноге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фафичес- 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1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иопсия желудка с      </w:t>
              <w:br/>
              <w:t xml:space="preserve">помощью эндоскоп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1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иопсия 12-типерстной  </w:t>
              <w:br/>
              <w:t xml:space="preserve">кишки с помощью        </w:t>
              <w:br/>
              <w:t xml:space="preserve">эндоскоп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1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желудк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1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12-типерстной   </w:t>
              <w:br/>
              <w:t xml:space="preserve">киш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08.1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материала </w:t>
              <w:br/>
              <w:t xml:space="preserve">желудка на наличие     </w:t>
              <w:br/>
              <w:t xml:space="preserve">геликобактер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25.0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суставо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25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устав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5.0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ожение корсета при  </w:t>
              <w:br/>
              <w:t xml:space="preserve">патологии шейного      </w:t>
              <w:br/>
              <w:t xml:space="preserve">отдела позвоночни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5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ожение корсета при  </w:t>
              <w:br/>
              <w:t xml:space="preserve">патологии грудного     </w:t>
              <w:br/>
              <w:t xml:space="preserve">отдела позвоночни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5.03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ожение корсета при  </w:t>
              <w:br/>
              <w:t xml:space="preserve">патологии поясничного  </w:t>
              <w:br/>
              <w:t xml:space="preserve">отдела позвоночни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6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апевтическая        </w:t>
              <w:br/>
              <w:t xml:space="preserve">аспирация содержимого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6.04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дрессац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1.0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утрисуставное        </w:t>
              <w:br/>
              <w:t xml:space="preserve">введение лекарственных </w:t>
              <w:br/>
              <w:t xml:space="preserve">средст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19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чебная физкультура   </w:t>
              <w:br/>
              <w:t xml:space="preserve">при заболеваниях и     </w:t>
              <w:br/>
              <w:t xml:space="preserve">травмах сустав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23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обие по подбору     </w:t>
              <w:br/>
              <w:t xml:space="preserve">ортопедических стел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23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обие по подбору     </w:t>
              <w:br/>
              <w:t xml:space="preserve">ортопедической обу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A25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 xml:space="preserve">суставо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B01.020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ем (осмотр,         </w:t>
              <w:br/>
              <w:t xml:space="preserve">консультация) врача    </w:t>
              <w:br/>
              <w:t xml:space="preserve">лечебной физкультуры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B01.050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ртопеда повторн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78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домета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688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3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месул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локсика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38 мг 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воопухолевые,                 </w:t>
              <w:br/>
              <w:t xml:space="preserve">иммунодепрессивные и сопутствующие </w:t>
              <w:br/>
              <w:t xml:space="preserve">средства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затиопр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6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тотрекса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7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флуноми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клофосфам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ммунодепрессивные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клоспор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5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фликсимаб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0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25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тилпреднизо- </w:t>
              <w:br/>
              <w:t xml:space="preserve">л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38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3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таметаз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5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з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2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аритроми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оксицилл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икац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фтриакс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,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льфасалаз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5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луконаз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токона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траконазо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бинаф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5625 мг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гибиторы АПФ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25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3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и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ир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47,5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инапр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лаза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56,3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мипр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12,5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5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налаприл +    </w:t>
              <w:br/>
              <w:t xml:space="preserve">Гидрохлоротиа- </w:t>
              <w:br/>
              <w:t xml:space="preserve">зид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та-блокаторы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25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нтациды и            </w:t>
              <w:br/>
              <w:t xml:space="preserve">противоязвен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мепрозо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зомепро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для лечения остеопороз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имуляторы           </w:t>
              <w:br/>
              <w:t xml:space="preserve">остеобразова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льцитон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7 ME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403 ME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льция        </w:t>
              <w:br/>
              <w:t xml:space="preserve">карбонат +     </w:t>
              <w:br/>
              <w:t>холекальциферо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125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лендро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0 мг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ртопедические изделия</w:t>
      </w:r>
    </w:p>
    <w:p>
      <w:pPr>
        <w:pStyle w:val="ConsNormal"/>
        <w:widowControl/>
        <w:ind w:hanging="0"/>
        <w:jc w:val="center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160"/>
        <w:gridCol w:w="2025"/>
      </w:tblGrid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  </w:t>
              <w:br/>
              <w:t xml:space="preserve">предоста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е    </w:t>
              <w:br/>
              <w:t xml:space="preserve">количество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клинатор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тор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ловодержатель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рсет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тез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ыли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20:00Z</dcterms:created>
  <dc:creator>ConsultantPlus</dc:creator>
  <dc:description/>
  <dc:language>en-US</dc:language>
  <cp:lastModifiedBy>Nataly</cp:lastModifiedBy>
  <dcterms:modified xsi:type="dcterms:W3CDTF">2006-03-29T10:20:00Z</dcterms:modified>
  <cp:revision>2</cp:revision>
  <dc:subject/>
  <dc:title>МИНИСТЕРСТВО ЗДРАВООХРАНЕНИЯ И СОЦИАЛЬНОГО РАЗВИТИЯ</dc:title>
</cp:coreProperties>
</file>